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22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7.2024.MGw.3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yrektor Regionalnej Dyrekcji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 xml:space="preserve">z 29 marca 2024 r., znak: ZS.6004.6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Wieluń na lata 2027-2036</w:t>
      </w:r>
      <w:r>
        <w:rPr>
          <w:rFonts w:cs="Arial" w:ascii="Arial" w:hAnsi="Arial"/>
          <w:sz w:val="22"/>
          <w:szCs w:val="22"/>
          <w:lang w:eastAsia="pl-PL"/>
        </w:rPr>
        <w:t xml:space="preserve">”, Regionalny Dyrektor Ochrony Środowiska w Łodzi </w:t>
      </w:r>
      <w:r>
        <w:rPr>
          <w:rFonts w:cs="Arial" w:ascii="Arial" w:hAnsi="Arial"/>
          <w:sz w:val="22"/>
          <w:szCs w:val="22"/>
        </w:rPr>
        <w:t xml:space="preserve">w porozumieniu z Regionalnym Dyrektorem Ochrony Środowiska w Opolu </w:t>
      </w:r>
      <w:r>
        <w:rPr>
          <w:rFonts w:cs="Arial" w:ascii="Arial" w:hAnsi="Arial"/>
          <w:sz w:val="22"/>
          <w:szCs w:val="22"/>
          <w:lang w:eastAsia="pl-PL"/>
        </w:rPr>
        <w:t xml:space="preserve">na podstawie art. 53, art. 57 ust. 1 pkt 2 i 3, art. 47 </w:t>
      </w:r>
      <w:r>
        <w:rPr>
          <w:rFonts w:cs="Arial" w:ascii="Arial" w:hAnsi="Arial"/>
          <w:sz w:val="22"/>
          <w:szCs w:val="22"/>
        </w:rPr>
        <w:t xml:space="preserve">ustawy z dnia 3 października 2008 r. o udostępnianiu informacji o środowisku i jego ochronie, udziale społeczeństwa w ochronie środowiska oraz o ocenach oddziaływania na środowisko (t.j. 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,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 projektu dokumentu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gionalny Dyrektor Ochrony Środowiska w Łodzi pismem z 2 kwietnia 2024 r., znak: WOOŚ.411.87.2024.MGw zwrócił się do Regionalnego Dyrektora Ochrony Środowiska w Opolu o uzgodnienie zakresu i stopnia szczegółowości informacji wymaganych w prognozie oddziaływania na środowisko dla projektowanego dokumentu pn. „Plan urządzenia lasu dla Nadleśnictwa Wieluń na lata 2027-2036” w części dotyczącej województwa opolskiego.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ismem z 18 kwietnia 2024 r., znak: WOOŚ.611.24.2024.PK Regionalny Dyrektor Ochrony Środowiska w Opolu uzgodnił zakres i stopień szczegółowości informacji wymaganych w prognozie oddziaływania na środowisko dla projektowanego dokumentu pn. „Plan urządzenia lasu dla Nadleśnictwa Wieluń na lata 2027-2036” w części dotyczącej województwa opolskiego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i Regionalny Dyrektor Ochrony Środowiska w Opolu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zy opisie stanu środowiska oraz przy analizie oddziaływań (art. 51 ust. 2 pkt 2 lit b i lit e ustawy), należy uwzględnić formy ochrony przyrody, o których mowa w art. 6 ustawy o ochronie przyrody, tj.: Obszar Chronionego Krajobrazu Załęcze-Polesie, użytki ekologiczne: Olszynka, Kąpieliska, Użytek ekologiczny Jelonki, Oczko I, Nad Wyderką, Oczko Sołtysy, pomniki przyrody oraz stanowiska chronionych gatunków roślin, zwierząt i grzybów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cenić wpływ planowanych zabiegów, wynikających z realizacji ustaleń projektu PUL (cięcia pielęgnacyjne, ciecia rębne) w odniesieniu do stanowisk i siedlisk chronionych gatunków roślin, grzybów i zwierząt, w szczególności gatunków wymienionych w załączniku IV dyrektywy Rady 92/43/EWG oraz gatunków ptaków objętych ochroną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zedstawić rozwiązania mające na celu zapobieganie, ograniczanie lub kompensację stwierdzonych negatywnych oddziaływań w odniesieniu do populacji chronionych gatunków roślin, zwierząt, w tym wymienionych w załączniku IV dyrektywy Rady 92/43/EWG oraz gatunków ptaków objętych ochroną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pis lasów z charakterystyką drzewostanów, rodzajem siedlisk leśnych, informacją nt. lasów ochronnych i lasów o szczególnych walorach przyrodniczych; opis planowanych zadań z zakresu gospodarki leśnej zwłaszcza dotyczących użytkowania rębnego, zabiegów pielęgnacyjnych, upraw leśnych i odnowień, dolesień, zalesień, melioracji; informacje o działaniach z zakresu ochrony lasu; dane nt. planowanych przedsięwzięć infrastrukturalnych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ocenę aktualnego stanu środowiska na gruntach Nadleśnictwa, korzystając z wyników prac terenowych oraz informacji zawartych m.in. w Programie Ochrony Przyrody, inwentaryzacjach przyrodniczych oraz innych dostępnych i aktualnych opracowaniach (tj. opracowania ekofizjograficzne, fitosocjologiczne, plany ochrony dla rezerwatów przyrody, dane dotyczące obszarów Natura 2000 pochodzące z SDF i planów zadań ochronnych). Na tej podstawie należy ocenić wpływ założeń Planu w kontekście konieczności utrzymania równowagi przyrodniczej i racjonalnej gospodarki zasobami środowiska ze wskazaniem w jaki sposób, w jakiej skali i zasięgu, planowana gospodarka leśna może przekształcić środowisko oraz czy i w jakim stopniu może spowodować negatywne oddziaływania na środowisko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ognoza winna zawierać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ktualne zestawienie przedmiotów ochrony dla obszaru Natura 2000 Załęczański Łuk Warty PLH100007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i ocenę stanu wyjściowego, tzn. wskazać lokalizację przedmiotów ochrony w obszarze oddziaływania przede wszystkim na podstawie dokumentacji sporządzonej na potrzeby planu zadań ochronnych lub planu ochrony z zakresem planu zadań ochronnych, monitoringu przedmiotów ochrony, uzupełnienia stanu wiedzy o przedmiotach ochrony, jeśli takie zostały zrealizowane dla danego obszaru Natura 2000, ww. dane można uzupełnić o wyniki własnej inwentaryzacji przyrodniczej terenu uwzględniającej gatunki i siedliska przyrodnicze będące przedmiotem zainteresowania Wspólnoty. Lokalizację stanowisk przedstawić na mapie oraz w formie zestawienia wydzieleń znajdujących się w granicach danego obszaru Natura 2000 z informacją o stanowisku gatunku lub siedliska przyrodniczego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wydzieleń znajdujących się w granicach danego Natura 2000 wraz z dokładną informacją, jakie zabiegi są planowane w tych wydzieleniach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prawdopodobnych oddziaływań projektu dokumentu, z oceną możliwego łącznego oddziaływania z innymi planami, w świetle celów ochrony dla poszczególnych przedmiotów ochrony i integralności danego obszaru Natura 2000 oraz oddziaływań na ciągłość łączących obszary Natura 2000 korytarzy ekologicznych. Przeanalizować cele działań ochronnych i zagrożenia określone dla poszczególnych przedmiotów ochrony w planie zadań ochronnych lub planie ochrony z zakresem planu zadań ochronnych, a także wykazać, że dokument nie będzie utrudniać lub uniemożliwiać realizacji działań ochronnych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ewentualnych środków łagodzących, które zostaną podjęte w celu uniknięcia, zapobieżenia i ograniczenia negatywnych oddziaływań oraz opis ich skuteczności, a także opis pozostałych oddziaływań, jakie mogą wystąpić mimo zastosowania środków łagodzących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ewentualnego monitorowania skuteczności środków łagodzących i pozostałych oddziaływań, jakie mogą wystąpić mimo zastosowania środków łagodzących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alizę</w:t>
      </w:r>
      <w:r>
        <w:rPr>
          <w:rFonts w:cs="Arial" w:ascii="Arial" w:hAnsi="Arial"/>
          <w:sz w:val="22"/>
          <w:szCs w:val="22"/>
        </w:rPr>
        <w:t xml:space="preserve"> potrzeby wykonania kompensacji przyrodniczej, a w przypadku takiej potrzeby wskazać zakres, miejsce, termin i sposób wykonania kompensacji przyrodniczej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</w:t>
      </w:r>
      <w:r>
        <w:rPr>
          <w:rFonts w:cs="Arial" w:ascii="Arial" w:hAnsi="Arial"/>
          <w:sz w:val="22"/>
          <w:szCs w:val="22"/>
        </w:rPr>
        <w:t>źródeł danych i metodykę wykorzystaną w przeprowadzonej w prognozie ocenie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 podstawie analizy dokonanej w powyższym zakresie należy odnieść się </w:t>
      </w:r>
      <w:r>
        <w:rPr>
          <w:rFonts w:cs="Arial" w:ascii="Arial" w:hAnsi="Arial"/>
          <w:sz w:val="22"/>
          <w:szCs w:val="22"/>
        </w:rPr>
        <w:t>do zakazu podejmowania działań mogących, osobno lub w połączeniu z innymi działaniami, znacząco negatywnie oddziaływać na cele ochrony obszaru Natura 2000 zgodnie z art. 33 ustawy z dnia 16 kwietnia 2004 r. o ochronie przyrody, w tym w szczególności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stan siedlisk przyrodniczych lub siedlisk gatunków roślin i zwierząt, dla których ochrony wyznaczono obszar Natura 2000 lub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ynąć negatywnie na gatunki, dla których ochrony został wyznaczony obszar Natura 2000, lub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integralność obszaru Natura 2000 lub jego powiązania z innymi obszar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Należy ocenić wpływ prac w kontekście analizy zgodności założeń projektu PUL z obowiązującymi przepisami odrębnymi określającymi warunki ochrony poszczególnych form (m.in. zakazami, celami ochrony, działaniami w zakresie czynnej ochrony ekosystemów). Ponadto w odniesieniu do chronionych gatunków zwierząt, roślin i grzybów oraz ich siedlisk należy zaproponować stosowne działania ograniczające prognozowane oddziaływania negatywne na ich właściwy stan zachowania. W szczególny sposób należy ocenić wpływ realizacji ustaleń PUL na dziko występujące populacje gatunków podlegających ochronie, w tym na chronione gatunki ptaków oraz ich siedliska. Analizę wpływu w stosunku do chronionych gatunków oraz ich siedlisk należy przeprowadzić z uwzględnieniem obowiązujących rozporządzeń Ministra Środowiska w tym zakresie. Jednocześnie w prognozie należy ocenić czy założenia projektu PUL mogą powodować naruszenie zakazów, o których mowa w art. 51 i 52 ustawy o ochronie przyrody oraz wykazać czy planowane czynności gospodarcze nie będą szkodliwe dla zachowania gatunków we właściwym stanie ochrony. W przypadku stwierdzenia ryzyka kolizji z zakazami i przy braku rozwiązań alternatywnych, wymaganym jest uzyskiwanie stosownych zezwoleń (w przepisach wprowadzono odstępstwa od zakazów jedynie dla określonej grupy zwierząt zgodnie z § 9 pkt 8 rozporządzenia Ministra Środowiska z dnia 16 grudnia 2016 r w sprawie ochrony gatunkowej zwierząt (Dz. U. z 2022 r. poz. 2380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 etapie sporządzania prognozy należ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cenić zgodność ustaleń opracowywanego Planu (wynikających z: rodzaju planowanych działań, terminów podejmowanych działań, zmian struktury wiekowej drzewostanu, zmian powierzchni w poszczególnych klasach wieku, zmian rozkładu otwartych powierzchni zrębowych, zasobu drzew dziuplastych i martwego drewna, ewentualnych planowanych zalesień i składów gatunkowych upraw) z celami ochrony poszczególnych form ochrony przyrod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cenić wpływ planowanych działań (wynikających z założeń Planu) na tereny sąsiadujące z gruntami Nadleśnictwa (m.in. na środowisko gruntowo-wodne, zdrowie ludzi, rośliny, zwierzęta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azać brak albo ocenić wpływ na stabilność stosunków wodnych oraz na ekosystemy wodno-błotne, a także siedliska i gatunki powiązane z tymi ekosystem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pewnić ochronę różnorodności biologicznej lasów w zakresie struktury wiekowej drzewostanów, udział starodrzewia oraz martwego drewn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azać brak albo ocenić wpływ na korytarze ekologiczne ze wskazaniem czy realizacja projektu PUL może negatywnie wpłynąć na drożność ciągów migracyjnych zwierzą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Część graficzna prognozy powinna uwzględni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lokalizację form ochrony przyrody zwłaszcza położonych na gruntach będących w zarządzie Nadleśnictw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lokalizację przedmiotów ochrony w obszarze Natura 2000 pokrywających się z terenami Nadleśnictw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lokalizację stanowisk, ostoi i siedlisk chronionych gatunków roślin, zwierząt i grzybów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znaczenie działek zrębowych wraz z rodzajem rębn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skazanie lokalizacji wydzieleń z cięciami rębnymi, lokalizacji przedmiotów ochrony w obszarach Natura 2000 i gatunków szczególnie cennych. w formie danych przestrzennych (pliki *.shp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ognoza winna zawierać identyfikację, analizę i ocenę oddziaływania generowanego zapisami projektu dokumentu na przejścia dla zwierząt, ze szczególnym uwzględnieniem przejść dla zwierząt dużych i średnich na drodze S8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ognoza winna zawierać 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ognoza winna zawierać </w:t>
      </w:r>
      <w:r>
        <w:rPr>
          <w:rFonts w:cs="Arial" w:ascii="Arial" w:hAnsi="Arial"/>
          <w:sz w:val="22"/>
          <w:szCs w:val="22"/>
        </w:rPr>
        <w:t>analizę odporności ustaleń projektu dokumentu na zmiany klimatu ze szczególnym uwzględnieniem klęsk żywiołowych, jak i analizę oddziaływania zmieniających się warunków klimatycznych i środowiskowych na ustalenia projektu dokumentu. Powyższa analiza winna również uwzględniać wpływ projektu dokumentu na różnorodność biologiczną i inne elementy środowiska.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Regionalny Dyrektor Ochrony Środowiska w Opolu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@lodz.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1:00Z</dcterms:created>
  <dc:creator>MINISTERSTWO ŚRODOWISKA</dc:creator>
  <dc:description/>
  <cp:keywords/>
  <dc:language>en-US</dc:language>
  <cp:lastModifiedBy>Maciej_Grecki</cp:lastModifiedBy>
  <cp:lastPrinted>2010-04-01T11:43:00Z</cp:lastPrinted>
  <dcterms:modified xsi:type="dcterms:W3CDTF">2024-04-22T10:15:00Z</dcterms:modified>
  <cp:revision>83</cp:revision>
  <dc:subject/>
  <dc:title> </dc:title>
</cp:coreProperties>
</file>